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.03.2018 г  №  16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91" w:hRule="atLeast"/>
        </w:trPr>
        <w:tc>
          <w:tcPr>
            <w:tcW w:w="3652" w:type="dxa"/>
            <w:tcBorders/>
          </w:tcPr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Нязепетровского муниципального района от 19.11.2015 г. № 6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Внести в административный  регламент предоставления муниципальной услуги «</w:t>
      </w:r>
      <w:r>
        <w:rPr>
          <w:bCs/>
          <w:sz w:val="24"/>
          <w:szCs w:val="24"/>
        </w:rPr>
        <w:t>Присвоение адреса объекту недвижимости</w:t>
      </w:r>
      <w:r>
        <w:rPr>
          <w:sz w:val="24"/>
          <w:szCs w:val="24"/>
        </w:rPr>
        <w:t xml:space="preserve">», утвержденный постановлением администрации Нязепетровского муниципального района от 19.11.2015 г. № 601 (с изменениями от 31.03.2016 г. № 148, от 15.05.2017 г. № 232, от 10.11.2017 № 684), следующие изменения: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о тексту административного регламента слова «Уполномоченный орган» в соответствующем падеже заменить  словами «Администрация» в соответствующем падеже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по тексту административного регламента слова «МКУ «Нязепетровское УЖКХ» заменить словами «Исполнитель» в соответствующем падеже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 тексту административного регламента слова «МКУ «Нязепетровский МФЦ» заменить словами «МФЦ»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одпункт 2.1. раздела 2 изложить в следующей  редак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1 Услугу предоставляет администрация Нязепетровского муниципального района (далее по тексту - Администрация). Исполнителем услуги является отдел архитектуры и градостроительства администрации Нязепетровского муниципального района  (далее по тексту - Исполнитель).»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подпункт 2.2. раздела 2 изложить в следующей  редак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2 Адрес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дминистра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, Челябинская область, г. Нязепетровск, ул. Свердлова, д. 6, офис 26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:8 (35156) 3-11-61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– пятница: с 8.00 до 17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денный перерыв: с 12.00 до 13.00 часов</w:t>
      </w:r>
    </w:p>
    <w:p>
      <w:pPr>
        <w:pStyle w:val="Normal"/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уббота, воскресенье - выходные дни</w:t>
      </w:r>
    </w:p>
    <w:p>
      <w:pPr>
        <w:pStyle w:val="Normal"/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priem@nzpr.ru</w:t>
        </w:r>
      </w:hyperlink>
      <w:r>
        <w:rPr>
          <w:sz w:val="24"/>
          <w:szCs w:val="24"/>
          <w:u w:val="single"/>
          <w:lang w:val="en-US"/>
        </w:rPr>
        <w:t>;</w:t>
      </w:r>
    </w:p>
    <w:p>
      <w:pPr>
        <w:pStyle w:val="Normal"/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дополнительного места предоставления услуги - муниципального бюджетного учреждения «Многофункциональный центр предоставления государственных и муниципальных услуг» Нязепетровского муниципального района (далее - МФЦ): </w:t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 Челябинская область, г. Нязепетровск, ул. Мира, 4, тел:8 (35156) 3-35-35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работы: без перерыва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с 8.00 до 17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 – четверг с 8.00 до 18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с 8.00 до 17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  с 9.00 до 13.00 часов</w:t>
      </w:r>
    </w:p>
    <w:p>
      <w:pPr>
        <w:pStyle w:val="Normal"/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оскресенье – выходной день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nzp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fc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)  подпункт 4 пункта 5.1 изложить в следующей редак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 xml:space="preserve">4) </w:t>
      </w:r>
      <w:r>
        <w:rPr>
          <w:sz w:val="24"/>
          <w:szCs w:val="24"/>
        </w:rPr>
        <w:t>Уставом муниципального образования «Нязепетровский муниципальный район» Челябинской области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Style11"/>
    <w:qFormat/>
    <w:rPr>
      <w:rFonts w:cs="Times New Roman"/>
      <w:vertAlign w:val="superscript"/>
    </w:rPr>
  </w:style>
  <w:style w:type="character" w:styleId="Blk">
    <w:name w:val="blk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hyperlink" Target="mailto:nzp-mfc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00:00Z</dcterms:created>
  <dc:creator>КонсультантПлюс</dc:creator>
  <dc:description/>
  <dc:language>en-US</dc:language>
  <cp:lastModifiedBy/>
  <cp:lastPrinted>2018-02-07T09:01:00Z</cp:lastPrinted>
  <dcterms:modified xsi:type="dcterms:W3CDTF">2018-03-22T06:39:19Z</dcterms:modified>
  <cp:revision>7</cp:revision>
  <dc:subject/>
  <dc:title>УТВЕРЖДЕНА</dc:title>
</cp:coreProperties>
</file>