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  <w:sz w:val="20"/>
        </w:rPr>
        <w:t xml:space="preserve">     </w:t>
      </w:r>
      <w:r>
        <w:rPr>
          <w:b/>
          <w:sz w:val="32"/>
        </w:rPr>
        <w:t xml:space="preserve">   </w:t>
      </w: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31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3.2016 г.  №  14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829" w:leader="none"/>
                <w:tab w:val="left" w:pos="3686" w:leader="none"/>
              </w:tabs>
              <w:suppressAutoHyphens w:val="true"/>
              <w:ind w:right="7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дополнения в административный регламент </w:t>
            </w:r>
          </w:p>
          <w:p>
            <w:pPr>
              <w:pStyle w:val="Normal"/>
              <w:tabs>
                <w:tab w:val="clear" w:pos="708"/>
                <w:tab w:val="left" w:pos="829" w:leader="none"/>
                <w:tab w:val="left" w:pos="3686" w:leader="none"/>
              </w:tabs>
              <w:suppressAutoHyphens w:val="true"/>
              <w:ind w:right="7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uppressAutoHyphens w:val="true"/>
              <w:ind w:right="7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7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7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Рассмотрев протест прокуратуры Нязепетровского района от 20.01.2016 г. № 1-815В-2015, руководствуясь Федеральными законами Российской Федерации от 27 июля 2010 года № 210-ФЗ «Об организации предоставления государственных и муниципальных услуг», от    6 октября 2003 года № 131-ФЗ «Об общих принципах организации местного самоуправления в Российской Федерации» 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Внести в административный регламент оказания муниципальной услуги «Присвоение, изменение и аннулирование адресов», утвержденный постановлением администрации Нязепетровского муниципального района от 19.11.2015 г.  № 601, следующее допол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ополнить регламент разделом седьмым следующего содержания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представлены не в полном объеме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ксты документов написаны неразборчиво, в документах есть подчистки, приписки, зачеркнутые слова и иные не оговоренные исправления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исправлены карандашом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имеют серьезные повреждения, наличие которых не позволяет истолковать их содержание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тавленные ксерокопии не читаю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лучае устранения оснований для отказа в приеме документов заявитель вправе обратиться повторно за предоставлением муниципальной услуги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разделы 7,8,9,10,11,12,13,14,15,16 регламента соответственно разделами 8,9,10,11,12,13,14,15,16,17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фициальному опубликованию (обнародованию) и размещению на официальном сайте Нязепетр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 (обнародования)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возложить на первого заместителя главы муниципального района Педашенко Ю.М.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4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района                                                                                         В.Г.Селиванов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+ полужирный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31">
    <w:name w:val="Знак Знак3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01:00Z</dcterms:created>
  <dc:creator>1</dc:creator>
  <dc:description/>
  <cp:keywords/>
  <dc:language>en-US</dc:language>
  <cp:lastModifiedBy>Gorbunov</cp:lastModifiedBy>
  <cp:lastPrinted>2016-04-01T00:47:00Z</cp:lastPrinted>
  <dcterms:modified xsi:type="dcterms:W3CDTF">2016-04-04T06:01:00Z</dcterms:modified>
  <cp:revision>2</cp:revision>
  <dc:subject/>
  <dc:title> </dc:title>
</cp:coreProperties>
</file>